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INSTRUCTIONAL MATERIALS AND TEACHING AID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sz w:val="28"/>
          <w:szCs w:val="28"/>
        </w:rPr>
        <w:t>WHAT ARE INSTRUCTIONAL MATERIALS AND TEACHING AID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Instructional materials and teaching aids are usually viewed as consisting of textbooks, workbooks, overhead transparencies, filmstrips, videotapes and so forth.  While all of these are examples of materials and teaching aids, there is a need to provide a technical definition that will guide the work of planning committees in selection and development.  According to Gall (1981), "Curriculum materials are physical entities, representational in nature, used to facilitate the learning process" (p. 5).  He emphasizes the term "physical entities,” to distinguish materials and equipment from ideas and concepts.  The second part of Gall's definition is also important to consider.  He makes reference to the use of materials in "facilitating" the learning process.  They can be considered curriculum materials and aids if they are used in that manner.  If they are used for other purposes, (entertainment, for example), or not used at all in teaching, they cease to be instructional materials and teaching aid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Other definitions of instructional materials generally agree with Gall's.  The following, is from VECS (1981), a guidebook on </w:t>
      </w:r>
      <w:r>
        <w:rPr>
          <w:rFonts w:cs="Arial" w:ascii="Arial" w:hAnsi="Arial"/>
          <w:i/>
          <w:iCs/>
        </w:rPr>
        <w:t>Selecting and Preparing Instructional Materials.</w:t>
      </w:r>
    </w:p>
    <w:p>
      <w:pPr>
        <w:pStyle w:val="Normal"/>
        <w:jc w:val="both"/>
        <w:rPr>
          <w:rFonts w:ascii="Arial" w:hAnsi="Arial" w:cs="Arial"/>
          <w:i/>
          <w:i/>
          <w:iCs/>
        </w:rPr>
      </w:pPr>
      <w:r>
        <w:rPr>
          <w:rFonts w:cs="Arial" w:ascii="Arial" w:hAnsi="Arial"/>
          <w:i/>
          <w:iCs/>
        </w:rPr>
      </w:r>
    </w:p>
    <w:p>
      <w:pPr>
        <w:pStyle w:val="Normal"/>
        <w:ind w:left="1440" w:right="1440" w:hanging="0"/>
        <w:jc w:val="both"/>
        <w:rPr>
          <w:rFonts w:ascii="Arial" w:hAnsi="Arial" w:cs="Arial"/>
        </w:rPr>
      </w:pPr>
      <w:r>
        <w:rPr>
          <w:rFonts w:cs="Arial" w:ascii="Arial" w:hAnsi="Arial"/>
        </w:rPr>
        <w:t>"Instructional materials, or curriculum materials, are any device or resource with instructional content or function that is used for teaching purposes.  Such materials should not be confused with instructional strategies.  Instructional materials are tangible resources used by the teacher and/or students, whereas instructional strategies are mainly approaches to teaching, where success depends heavily on the professional skills of the teacher." (p. 13).</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reader should note that this definition distinguishes between the tangible "things" of teaching (materials and teaching aids) and the strategies employed by the teacher in the pursuit of learning outcomes.  Materials and aids should be viewed as facilitative and contributory to teaching and learning and do not stand alone as approaches to teaching.</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FACTORS AFFECTING THE SELECTION PROCESS</w:t>
      </w:r>
    </w:p>
    <w:p>
      <w:pPr>
        <w:pStyle w:val="Normal"/>
        <w:jc w:val="both"/>
        <w:rPr>
          <w:rFonts w:ascii="Arial" w:hAnsi="Arial" w:eastAsia="Arial" w:cs="Arial"/>
        </w:rPr>
      </w:pPr>
      <w:r>
        <w:rPr>
          <w:rFonts w:eastAsia="Arial" w:cs="Arial" w:ascii="Arial" w:hAnsi="Arial"/>
        </w:rPr>
        <w:t xml:space="preserve">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Views about the importance of materials and teaching aids in instruction range from very little reliance on commercial curriculum materials to almost total dependence on "things" to deliver the curriculum.  There are no absolute guidelines on the proper emphasis of materials in curriculum delivery, simply because teaching situations vary greatly and the need for materials vary accordingly.  However, it is safe to say that elementary and secondary education programs and courses now, and will into the indefinite future, require the extensive use of materials.  But what factors determine what and how materials and aids are to be used in the curriculum?</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The Objectives to be Taught</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Common sense suggests that the materials and aids used in a curriculum should be determined by the outcomes being pursued.  If, for example, a high school math teacher is going to teach a statistics unit on the normal curve, it would seem reasonable that a pictorial representation would be needed.  Or, if a cooperative education lesson is being taught on writing a resume in preparation for a job search, it appears logical that a sample resume would be used to illustrate the proces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some cases the materials and aids needed to teach toward an outcome are not readily apparent.  For example, a unit of instruction on skin disorders could involve the use of materials from a variety of sources.  These may include textbook readings, pictures showing symptoms of disorders, brochures and pamphlets published by medical professionals, and so forth.  When a variety of materials are available for use in meeting a learning outcome, other factors should be considered in deciding which one(s) are best suited to the learning outcom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tudents' Abilities and Learning Styles</w:t>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 major consideration made by school-based curriculum planners is the adaptation instruction to the individual and collective needs of learners.  This is no small task because varied abilities, interests, styles and prior experiences are represented.  Despite this, planners must develop curricula which result in student success.  The selection of the materials and aids to be used will strongly influence the level of success to be attain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ility Level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 key consideration in material selection is matching the materials to the abilities of students.  The materials should present information in ways that students are most capable of learning and retaining (NCRVE, 1986).  The ability of the student to learn is influenced by skills in reading, language proficiency, the rate at which the student can receive information, and the kind of response to materials the student is physically capable of making.  The student who lacks satisfactory reading skills is handicapped if the materials used in instruction are mostly of the print variety.  Further, the readability level of print materials affects the student's comprehension of the materials presented.  To offset this ability factor, planners should incorporate non-print materials and teaching aids (pictures, charts, models, etc.) into the curriculu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many schools, there are students who lack language mastery.  To rely on a teaching aid, such as an audio tape, in which a narrator speaks rapidly, would handicap the learner who has a language problem.</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Some students in regular education classes have physical handicaps that interfere with their ability to learn.  In most cases, physically handicapped students have the potential to master the curriculum as well as other students; however, their ability to reach their potential is possible only if the curriculum is delivered in ways that recognize and compensate for the disability.  Students with visual or hearing impairments need to encounter instructional materials which permit learning to occur without exclusive reliance on the visual or aural senses.  Curriculum committees should consider these disabilities in their planning work, and select instructional materials based on those considera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arning Styl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Much has been written on the subject of learning styles and how important it is that teachers diagnose the learning styles of their students in planning and delivering instruction.  Educators are aware of the tremendous variations in the ways students learn best.  Although there is much yet to be learned by researchers about learning styles, there is already a large body of knowledge which can be drawn upon to decide how to select materials and aids for students who learn differently from one another.  Four learning styles are reviewed here in considering the most appropriate materials to us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he channel of communication through which the student can best acquire and retain information.  </w:t>
      </w:r>
      <w:r>
        <w:rPr>
          <w:rFonts w:cs="Arial" w:ascii="Arial" w:hAnsi="Arial"/>
        </w:rPr>
        <w:t>Students acquire information through their five senses.  In schools, however, use is typically made of only three channels; visual (sight), auditory (hearing), and tactile (touch) (NCRVE, 1986).  Although some students learn equally well using any one of the three channels, this is by no means true of all learners.  The implications, then, are obvious.  If elementary and secondary educators expect to succeed with the varied learning styles represented in a typical school, a variety of visual, auditory and tactile materials and aids should be used.  For example, the student who is an auditory learner may learn more from listening to an audiotape discussion on the separation of power in a democracy than by reading a book on the topic.</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he student's ability to focus and sustain attention.  </w:t>
      </w:r>
      <w:r>
        <w:rPr>
          <w:rFonts w:cs="Arial" w:ascii="Arial" w:hAnsi="Arial"/>
        </w:rPr>
        <w:t>Students vary in the degree to which they can identify important points of information from the materials they encounter.  Some students, in reading a chapter in a textbook, have the ability to pull-out important ideas and concepts presented while others lack this ability due to the design of the page or the amount of information in the text to be read.  They may be unable to filter out the unimportant in order to focus on the important (NCRVE, 1986).  It is necessary, in such cases, for the school to provide materials which summarize, outline and focus main points.  An overhead transparency which highlights the major themes of the assigned reading contributes to learning for the student who has difficulty in focusing and sustaining attention.</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b/>
          <w:bCs/>
        </w:rPr>
        <w:t xml:space="preserve">The student's desire or need to receive instruction in particular grouping arrangements.  </w:t>
      </w:r>
      <w:r>
        <w:rPr>
          <w:rFonts w:cs="Arial" w:ascii="Arial" w:hAnsi="Arial"/>
        </w:rPr>
        <w:t>Some students learn best by working independently while others benefit more from group learning activities.  These different arrangements suggest the use of different learning materials and teaching aids.  Independent learning styles can be accommodated through the use of materials which do not require interaction or cooperative efforts with other students (readings, audiotapes, visuals, etc.).  On the other hand, if optimum learning takes place in a group setting, the materials should facilitate interactive and cooperative activities.  As an example, the teacher may have students demonstrate for each other on model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he types and schedules of reinforcement that strengthen the student's learning.  </w:t>
      </w:r>
      <w:r>
        <w:rPr>
          <w:rFonts w:cs="Arial" w:ascii="Arial" w:hAnsi="Arial"/>
        </w:rPr>
        <w:t>A key element in learning and long term retention is the reinforcement that accompanies new learning and which is provided subsequent to initial learning through the review process.  Repetition and review are essential elements of mastery.  But do all materials and teaching aids work equally well with different students in reinforcing and strengthening learning? Certainly not! Students vary in the frequency with which they require reinforcement and in their responses to various materials that are used in the review process.  The teacher may use audio or video replays of certain lessons, provide written summaries and reviews, or use programmed materials as ways to provide for the varying needs of students.</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Maintain Interest and Motivation</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Another consideration to be made in selecting instructional materials and teaching aids is student interest and motivation.  The expression "variety is the spice of life," is applicable here.  Experienced educators know that repetition and sameness engender boredom and apathy.  In a time when the external environment provides a high volume and variety of stimuli, it is sometimes difficult to compete for the attention of students.  If teachers are to succeed in attracting and then maintaining the interest and motivational levels of their students, they should vary their teaching strategies and also the instructional materials used.</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b/>
          <w:b/>
          <w:bCs/>
          <w:sz w:val="28"/>
          <w:szCs w:val="28"/>
        </w:rPr>
      </w:pPr>
      <w:r>
        <w:rPr>
          <w:rFonts w:cs="Arial" w:ascii="Arial" w:hAnsi="Arial"/>
          <w:b/>
          <w:bCs/>
          <w:sz w:val="28"/>
          <w:szCs w:val="28"/>
        </w:rPr>
        <w:tab/>
        <w:t>TYPES OF INSTRUCTIONAL MATERIALS AND AID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Elementary and secondary educators have a vast array of teaching materials available to facilitate teaching and learning.  In fact, there are so many resources on the market that it can be overwhelming.  A brief summary of the types of materials and teaching aids available, and some of the instructional settings in which they would be well suited, is provided here.  In a subsequent section, a process for making decisions about the selection of instructional materials and teaching aids is considered.  For purposes of this discussion instructional materials and teaching aids are divided into three groups -- 1) print materials, 2) audiovisual materials and 3) equipment.</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Print Material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According to VECS (1981), "Printed matter includes materials that rely mainly on reading for comprehension..." (p. 13).  The discussion which follows is an examination of some of the most common print materials used in elementary and secondary educa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xtbook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extbooks are among the most commonly used instructional tools in elementary and secondary education today.  Like other print materials, the textbook is an appropriate tool to the extent that students have good interpretive reading and comprehension skills.  The major criticism of textbooks is their overuse by teachers both as a source of instructional content and as learning tools for students.  Regardless, the textbook does now and will continue to play a major role in education, thus making selection and use important to curriculum planner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orkbook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workbook, which generally accompanies a textbook, contains worksheets, assignments, quizzes and other activities which correlate with the chapters or units in the textbook.  Workbooks are usually soft bound and come in both consumable and non-consumable forms.  Among the advantages of workbooks is the potential for self-pacing (Clark and Starr, 1986).  It is not necessary for all students to do the same exercises at the same time.  Critics of workbooks often complain of an overemphasis on rote learning and a corresponding discouragement of creative thought (Clark, et. al., 198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mphlets and Brochur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Professional organizations, federal and state government agencies, industrial and commercial firms, and civic organizations are all potential sources of inexpensive but useful information which can be used in the classroom.  The greatest difficulty to planners is knowing what pamphlets and brochures are available and then gaining access to the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Newspapers, Documents and Clipping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From time to time items in newspapers, magazines, and trade journals are particularly useful to students.  For example, a recent article on career opportunities in a particular profession or field would be more current than any information contained in a textbook.</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ference Book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well-equipped school should have a library of reference books for teacher and student use.  These materials, which are needed for the in-depth study on some instructional topics, are usually too expensive or too infrequently used to justify purchase for each student.</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ssues and Concern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Instructional materials and their selection are topics that have received widespread attention in the professional literature.  Textbooks have been the source of much criticism; but the manner in which decisions are made about all forms of materials and teaching aids have come under scrutiny by those who are concerned about deteriorations in quality, over reliance, and lack of attention to good selection procedures.</w:t>
      </w:r>
    </w:p>
    <w:p>
      <w:pPr>
        <w:pStyle w:val="Normal"/>
        <w:ind w:firstLine="720"/>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Arial" w:hAnsi="Arial" w:cs="Arial"/>
          <w:b/>
          <w:b/>
          <w:bCs/>
        </w:rPr>
      </w:pPr>
      <w:r>
        <w:rPr>
          <w:rFonts w:cs="Arial" w:ascii="Arial" w:hAnsi="Arial"/>
          <w:b/>
          <w:bCs/>
        </w:rPr>
        <w:t>Reliance on Material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Farr and Tully (1985) report that textbooks are the primary determinants of what is taught.  Although the figures vary, it has been found that between 75% and 90% of students' classroom time is spent interacting with instructional materials.  Furthermore, these same materials are the main sources of knowledge in instruction.  Teachers generally do not introduce content of their choosing into classroom instruction (Gall, 1981).  This heavy reliance on materials should be of concern to curriculum planners.  Whether teachers are too dependent on materials is an issue for others to debate.  What is important in the context of curriculum planning is that since materials play such a prominent role in instructional delivery, the selection of those materials must be done very carefull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lity</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Critics have charged authors and publishers of some instructional materials with lowering the quality of their products in order to meet readability levels.  According to Nemeth (1986),</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rPr>
      </w:pPr>
      <w:r>
        <w:rPr>
          <w:rFonts w:cs="Arial" w:ascii="Arial" w:hAnsi="Arial"/>
        </w:rPr>
        <w:t>“</w:t>
      </w:r>
      <w:r>
        <w:rPr>
          <w:rFonts w:cs="Arial" w:ascii="Arial" w:hAnsi="Arial"/>
        </w:rPr>
        <w:t>'When readability formulas, which estimate the level of difficulty of a particular text, are too high, the sentences are made shorter and the words simpler.  The effect, ironically, is that vocabulary is watered down, stories are drained of their life and the 'facts' become more, rather than less, difficult to understand." (p. 11).</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is "dumbing down" of textbooks and other print materials should be a concern of CPCs as they engage in the material review proces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valuation and Field Testing</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ccording to a study cited by Gall (1981), "...less than one percent of the half million or so curriculum materials sold by the publishing industry have ever been field tested with children and revised prior to publication." (p. 11).  The implications of this finding for those responsible for materials selection should be apparent.  Since the publishers do not evaluate and revise their materials prior to publication, committees should carefully screen materials before making selection decis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xperience and Training of Selection Committe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Various authorities have expressed concerns about the lack of preparation and experience in the selection process by those entrusted with the task.  Gall (1981) has observed the following about those who select materials (pp. 11-12):</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The search for curriculum materials is limited to those that are readily availabl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Relatively little time is devoted to the process of material selection.</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Those responsible for materials selection are not well informed about the proces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f these problems with selection are to be avoided, CPCs should be given adequate resources, time, and training to engage in this part of the curriculum development process.  The "business-as-usual" approach to material selection simply does not result in intelligent decisions about the materials and teaching aids to be used in delivering the curriculum.  Fair and Tully (1985) offer the following suggestions about materials selection to curriculum planning committees (p. 471).</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Committees must recognize that textbook selection is not the same as selecting a curriculum.</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Committees should focus their attention on those factors that are most likely to identify effective textbooks.</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Once the list of criteria is established, committee members should review examples of each of the criteria.</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All evaluation procedures to be used in textbook adoption should be tried out and revised before the actual review is conducted.</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Committee members should be given time to learn about the review process, to develop valid and reliable evaluation procedures, and to actually review the textbook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atewide Textbook Adoption</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t last count there were 22 states in which textbooks were adopted or approved at the state level.  There are several important effects of statewide adoption for curriculum planners.  First, in the statewide-adoption states, curriculum planners have lost some control over a major component of the curriculum.  The author of this manual agrees with Farr and Tully (1985) who maintain that 'Textbook adoption should take place at the level of the local district or school" (p. 471).  Although it is unlikely that those 22 states will change their views on statewide adoption, Farr and Tully (1985) make a strong argument for allowing local districts the freedom to select materials that will help students meet state goal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second issue surrounding state-adoption concerns the so-called “Texas-California effect."  These two large state-adoption states wield a tremendous influence on the development of textbooks because the books which publishers produce are geared to what they believe will make the adoption list in Texas and California (Farr, et. al., 1985).  School-based adoption committees need to keep this fact in mind as they conduct their reviews of materials.  Are the materials well-suited to their student populations, curriculum goals and outcome, and community values? What is acceptable for inclusion in textbooks in the influential state-adoption states may be less acceptable in schools and districts in other plac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HE FOUR-STEP SELECTION MODEL</w:t>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model presented here for selecting curriculum materials is an adaptation of one proposed by Gall (1981).  It contains four steps which he refers to as the "four As.”  Included are 1) access, 2) analysis, 3) appraisal, and 4) adoption.</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Access</w:t>
      </w:r>
      <w:r>
        <w:rPr>
          <w:rFonts w:cs="Arial" w:ascii="Arial" w:hAnsi="Arial"/>
        </w:rPr>
        <w:t xml:space="preserve">.  Gall's (1981) first step in selection is that of </w:t>
      </w:r>
      <w:r>
        <w:rPr>
          <w:rFonts w:cs="Arial" w:ascii="Arial" w:hAnsi="Arial"/>
          <w:i/>
          <w:iCs/>
        </w:rPr>
        <w:t xml:space="preserve">accessing </w:t>
      </w:r>
      <w:r>
        <w:rPr>
          <w:rFonts w:cs="Arial" w:ascii="Arial" w:hAnsi="Arial"/>
        </w:rPr>
        <w:t>an array of instructional materials and teaching aids to be compared.  Accessing is the assembly of the varied materials in the market place which will serve as the basis for comparison shopping by the selection committee.</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Analyze.  </w:t>
      </w:r>
      <w:r>
        <w:rPr>
          <w:rFonts w:cs="Arial" w:ascii="Arial" w:hAnsi="Arial"/>
        </w:rPr>
        <w:t>The analysis step is that of describing the important features of the materials and hardware under consideration (Gall, 1981).  Not to be confused with judging the materials, analysis is simply an objective review based on the most accurate data available about the items under consideration for adoption.</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Appraisal.  </w:t>
      </w:r>
      <w:r>
        <w:rPr>
          <w:rFonts w:cs="Arial" w:ascii="Arial" w:hAnsi="Arial"/>
        </w:rPr>
        <w:t>In the appraisal step, the selection committee renders judgements about the materials and teaching aids.  It is at this point in the process that the materials are assessed and rated according to important evaluative criteria.</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Adopt</w:t>
      </w:r>
      <w:r>
        <w:rPr>
          <w:rFonts w:cs="Arial" w:ascii="Arial" w:hAnsi="Arial"/>
        </w:rPr>
        <w:t>.  The culminating step in the process is the decision to adopt.  The previous steps, if properly executed, should lead naturally to a sound adoption decision.</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b/>
          <w:b/>
          <w:bCs/>
        </w:rPr>
      </w:pPr>
      <w:r>
        <w:rPr>
          <w:rFonts w:cs="Arial" w:ascii="Arial" w:hAnsi="Arial"/>
          <w:b/>
          <w:bCs/>
        </w:rPr>
        <w:tab/>
        <w:t>Accessing Materials and Aid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 knowledge of the sources of instructional materials and aids is necessary to eventual selection.  CPCs should become familiar with the publishers and manufacturers who service the market and then make contact with them to secure the materials to be analyzed and appraised.</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Committees can become aware of materials in both planned and unplanned ways.  Teachers talk to other teachers about what they are using, professional journals contain advertisements of materials and equipment on the commercial market, and state and national conventions provide opportunities for major suppliers of materials and equipment to distribute literature and display their wares.  These somewhat casual and unplanned ways of gaining access to information about materials and equipment, while important, are no substitute for more structured and systematic searches of the marketplace.  The selection committee should make an effort to gain access to a broad array of options.  In order to accomplish that, it is usually necessary to examine the catalogs of commercial and not-for-profit producers and sponsors of materials, teaching aids and hardwar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ree excellent sources of information on curriculum materials and teaching aids are the Education Products Information Exchange (EPIE), </w:t>
      </w:r>
      <w:r>
        <w:rPr>
          <w:rFonts w:cs="Arial" w:ascii="Arial" w:hAnsi="Arial"/>
          <w:i/>
          <w:iCs/>
        </w:rPr>
        <w:t xml:space="preserve">Instructional Media and the New Technologies of Instruction, </w:t>
      </w:r>
      <w:r>
        <w:rPr>
          <w:rFonts w:cs="Arial" w:ascii="Arial" w:hAnsi="Arial"/>
        </w:rPr>
        <w:t xml:space="preserve">and the </w:t>
      </w:r>
      <w:r>
        <w:rPr>
          <w:rFonts w:cs="Arial" w:ascii="Arial" w:hAnsi="Arial"/>
          <w:i/>
          <w:iCs/>
        </w:rPr>
        <w:t>ASCD Directories.</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EPIE</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The Educational Products Information Exchange (EPIE) is the </w:t>
      </w:r>
      <w:r>
        <w:rPr>
          <w:rFonts w:cs="Arial" w:ascii="Arial" w:hAnsi="Arial"/>
          <w:i/>
          <w:iCs/>
        </w:rPr>
        <w:t xml:space="preserve">Consumer Report </w:t>
      </w:r>
      <w:r>
        <w:rPr>
          <w:rFonts w:cs="Arial" w:ascii="Arial" w:hAnsi="Arial"/>
        </w:rPr>
        <w:t>of educational materials.  It is a nonprofit organization that...</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rPr>
      </w:pPr>
      <w:r>
        <w:rPr>
          <w:rFonts w:cs="Arial" w:ascii="Arial" w:hAnsi="Arial"/>
        </w:rPr>
        <w:t>"gathers and disseminates descriptive and analytical information - along with empirical information on performance and effects on learners - about instructional materials, equipment, and systems" (Heinich, Molinda and Russell, 1993, p. 48).</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w:t>
      </w:r>
      <w:r>
        <w:rPr>
          <w:rFonts w:cs="Arial" w:ascii="Arial" w:hAnsi="Arial"/>
          <w:i/>
          <w:iCs/>
        </w:rPr>
        <w:t xml:space="preserve">EPIEgram, </w:t>
      </w:r>
      <w:r>
        <w:rPr>
          <w:rFonts w:cs="Arial" w:ascii="Arial" w:hAnsi="Arial"/>
        </w:rPr>
        <w:t>which is published nine times per year, provides reviews of textbooks, supplemental materials, equipment, computer technology and so forth.  In addition, EPIE provides a "Curriculum Analysis Services for Education" program which involves an analysis of a school's curriculum materials, goals and objectives, and assessment system for purposes of curriculum alignment and consistency with state and national priorities, (Heinich, et. al., 1993).  Following is an address should readers wish to obtain detailed information on EPIE publications and services:</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EPIE Institute</w:t>
      </w:r>
    </w:p>
    <w:p>
      <w:pPr>
        <w:pStyle w:val="Normal"/>
        <w:ind w:firstLine="1440"/>
        <w:jc w:val="both"/>
        <w:rPr>
          <w:rFonts w:ascii="Arial" w:hAnsi="Arial" w:cs="Arial"/>
        </w:rPr>
      </w:pPr>
      <w:r>
        <w:rPr>
          <w:rFonts w:cs="Arial" w:ascii="Arial" w:hAnsi="Arial"/>
        </w:rPr>
        <w:t>103-3 W.  Montauk Highway</w:t>
      </w:r>
    </w:p>
    <w:p>
      <w:pPr>
        <w:pStyle w:val="Normal"/>
        <w:ind w:firstLine="1440"/>
        <w:jc w:val="both"/>
        <w:rPr>
          <w:rFonts w:ascii="Arial" w:hAnsi="Arial" w:cs="Arial"/>
        </w:rPr>
      </w:pPr>
      <w:r>
        <w:rPr>
          <w:rFonts w:cs="Arial" w:ascii="Arial" w:hAnsi="Arial"/>
        </w:rPr>
        <w:t>Hampton Bays, NY 1194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ructional Media</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The most comprehensive resource available on instructional media is the book </w:t>
      </w:r>
      <w:r>
        <w:rPr>
          <w:rFonts w:cs="Arial" w:ascii="Arial" w:hAnsi="Arial"/>
          <w:i/>
          <w:iCs/>
        </w:rPr>
        <w:t xml:space="preserve">Instructional Media and the New Technologies of Instruction </w:t>
      </w:r>
      <w:r>
        <w:rPr>
          <w:rFonts w:cs="Arial" w:ascii="Arial" w:hAnsi="Arial"/>
        </w:rPr>
        <w:t>written by Heinich, Molenda and Russell (1993).  The authors put out the first edition of this work in 1981 and it is now in its fourth edition.  Considering the advances in instructional technology in education, frequent updates are necessar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book is designed to assist educators in the selection and use of all forms of media including audio, video, computers, visuals, multimedia systems, games, and telecommunications systems to name a few.  In addition, </w:t>
      </w:r>
      <w:r>
        <w:rPr>
          <w:rFonts w:cs="Arial" w:ascii="Arial" w:hAnsi="Arial"/>
          <w:i/>
          <w:iCs/>
        </w:rPr>
        <w:t xml:space="preserve">Instructional Media </w:t>
      </w:r>
      <w:r>
        <w:rPr>
          <w:rFonts w:cs="Arial" w:ascii="Arial" w:hAnsi="Arial"/>
        </w:rPr>
        <w:t>provides appraisal checklists for use in selection, reviews of media products, case studies of media applications, and sample material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CD Directorie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Association for Supervision and Curriculum Development (ASCD) publishes three sets of curriculum resource materials.  The recency of publication (1993) precluded an assessment of quality in this manual.  However, ASCD has a reputation for publishing first-rate material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Brown's Directories of Instructional Programs.  </w:t>
      </w:r>
      <w:r>
        <w:rPr>
          <w:rFonts w:cs="Arial" w:ascii="Arial" w:hAnsi="Arial"/>
        </w:rPr>
        <w:t xml:space="preserve">According to ASCD literature, the </w:t>
      </w:r>
      <w:r>
        <w:rPr>
          <w:rFonts w:cs="Arial" w:ascii="Arial" w:hAnsi="Arial"/>
          <w:i/>
          <w:iCs/>
        </w:rPr>
        <w:t xml:space="preserve">Brown's Directories </w:t>
      </w:r>
      <w:r>
        <w:rPr>
          <w:rFonts w:cs="Arial" w:ascii="Arial" w:hAnsi="Arial"/>
        </w:rPr>
        <w:t>provide reference guides to all commercially published teaching materials and programs.  The directories are individual publications, organized by subject area and grade level.  They provide information on commercial products such as content areas covered, scope and sequence of instruction, skills covered, assessment formats, and so forth.</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Curriculum Materials Directory.  </w:t>
      </w:r>
      <w:r>
        <w:rPr>
          <w:rFonts w:cs="Arial" w:ascii="Arial" w:hAnsi="Arial"/>
        </w:rPr>
        <w:t>This ASCD directory provides information on curriculum materials and programs developed by schools, district offices and education agencies.  All subject areas and grade levels are covered.</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Only the Best.  </w:t>
      </w:r>
      <w:r>
        <w:rPr>
          <w:rFonts w:cs="Arial" w:ascii="Arial" w:hAnsi="Arial"/>
        </w:rPr>
        <w:t xml:space="preserve">The third resource directory published by ASCD is </w:t>
      </w:r>
      <w:r>
        <w:rPr>
          <w:rFonts w:cs="Arial" w:ascii="Arial" w:hAnsi="Arial"/>
          <w:i/>
          <w:iCs/>
        </w:rPr>
        <w:t xml:space="preserve">Only the Best: The Annual Guide to Highest Rated Education Software/Midtimedia for Preschool - Grade 12.  As </w:t>
      </w:r>
      <w:r>
        <w:rPr>
          <w:rFonts w:cs="Arial" w:ascii="Arial" w:hAnsi="Arial"/>
        </w:rPr>
        <w:t>the title implies, it is a guide to computer software.  It includes the following information on each product listing:</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oduce/manufacturer</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ubject area</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w:t>
      </w:r>
      <w:r>
        <w:rPr>
          <w:rFonts w:cs="Arial" w:ascii="Arial" w:hAnsi="Arial"/>
        </w:rPr>
        <w:tab/>
        <w:t>grade level</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w:t>
      </w:r>
      <w:r>
        <w:rPr>
          <w:rFonts w:cs="Arial" w:ascii="Arial" w:hAnsi="Arial"/>
        </w:rPr>
        <w:tab/>
        <w:t>hardware requirements</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w:t>
      </w:r>
      <w:r>
        <w:rPr>
          <w:rFonts w:cs="Arial" w:ascii="Arial" w:hAnsi="Arial"/>
        </w:rPr>
        <w:tab/>
        <w:t>product description</w:t>
      </w:r>
    </w:p>
    <w:p>
      <w:pPr>
        <w:pStyle w:val="Normal"/>
        <w:jc w:val="both"/>
        <w:rPr>
          <w:rFonts w:ascii="Arial" w:hAnsi="Arial" w:cs="Arial"/>
        </w:rPr>
      </w:pPr>
      <w:r>
        <w:rPr>
          <w:rFonts w:cs="Arial" w:ascii="Arial" w:hAnsi="Arial"/>
        </w:rPr>
      </w:r>
    </w:p>
    <w:p>
      <w:pPr>
        <w:pStyle w:val="Normal"/>
        <w:ind w:left="720" w:right="720" w:firstLine="720"/>
        <w:jc w:val="both"/>
        <w:rPr>
          <w:rFonts w:ascii="Arial" w:hAnsi="Arial" w:cs="Arial"/>
        </w:rPr>
      </w:pPr>
      <w:r>
        <w:rPr>
          <w:rFonts w:cs="Arial" w:ascii="Arial" w:hAnsi="Arial"/>
        </w:rPr>
        <w:t>•</w:t>
      </w:r>
      <w:r>
        <w:rPr>
          <w:rFonts w:cs="Arial" w:ascii="Arial" w:hAnsi="Arial"/>
        </w:rPr>
        <w:tab/>
        <w:t>prices</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w:t>
      </w:r>
      <w:r>
        <w:rPr>
          <w:rFonts w:cs="Arial" w:ascii="Arial" w:hAnsi="Arial"/>
        </w:rPr>
        <w:tab/>
        <w:t>user tips</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w:t>
      </w:r>
      <w:r>
        <w:rPr>
          <w:rFonts w:cs="Arial" w:ascii="Arial" w:hAnsi="Arial"/>
        </w:rPr>
        <w:tab/>
        <w:t>evaluation and conclus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formation about the three directories may be obtained from --</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ASCD</w:t>
      </w:r>
    </w:p>
    <w:p>
      <w:pPr>
        <w:pStyle w:val="Normal"/>
        <w:ind w:firstLine="2160"/>
        <w:jc w:val="both"/>
        <w:rPr/>
      </w:pPr>
      <w:r>
        <w:rPr>
          <w:rFonts w:cs="Arial" w:ascii="Arial" w:hAnsi="Arial"/>
        </w:rPr>
        <w:t>1250 N.  Pitt Street</w:t>
      </w:r>
    </w:p>
    <w:p>
      <w:pPr>
        <w:pStyle w:val="Normal"/>
        <w:ind w:firstLine="2160"/>
        <w:jc w:val="both"/>
        <w:rPr>
          <w:rFonts w:ascii="Arial" w:hAnsi="Arial" w:cs="Arial"/>
        </w:rPr>
      </w:pPr>
      <w:r>
        <w:rPr>
          <w:rFonts w:cs="Arial" w:ascii="Arial" w:hAnsi="Arial"/>
        </w:rPr>
        <w:t>Alexandria, VA 22314-1453</w:t>
      </w:r>
    </w:p>
    <w:p>
      <w:pPr>
        <w:pStyle w:val="Normal"/>
        <w:ind w:firstLine="2160"/>
        <w:jc w:val="both"/>
        <w:rPr>
          <w:rFonts w:ascii="Arial" w:hAnsi="Arial" w:cs="Arial"/>
        </w:rPr>
      </w:pPr>
      <w:r>
        <w:rPr>
          <w:rFonts w:cs="Arial" w:ascii="Arial" w:hAnsi="Arial"/>
        </w:rPr>
        <w:t>(703) 549-9110</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he Analysis of Instructional Materials and Aids</w:t>
      </w:r>
    </w:p>
    <w:p>
      <w:pPr>
        <w:pStyle w:val="Normal"/>
        <w:jc w:val="center"/>
        <w:rPr>
          <w:rFonts w:ascii="Arial" w:hAnsi="Arial" w:cs="Arial"/>
          <w:b/>
          <w:b/>
          <w:sz w:val="28"/>
          <w:szCs w:val="28"/>
        </w:rPr>
      </w:pPr>
      <w:r>
        <w:rPr>
          <w:rFonts w:cs="Arial" w:ascii="Arial" w:hAnsi="Arial"/>
          <w:b/>
          <w:sz w:val="28"/>
          <w:szCs w:val="28"/>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 xml:space="preserve">Meridith Gall (1981) cautions those who select materials to avoid the mistake of judging materials before their purpose and organization are properly understood.  At the analysis phase of selection, materials and equipment are reviewed relative to important features </w:t>
      </w:r>
      <w:r>
        <w:rPr>
          <w:rFonts w:cs="Arial" w:ascii="Arial" w:hAnsi="Arial"/>
          <w:i/>
          <w:iCs/>
        </w:rPr>
        <w:t xml:space="preserve">before they are evaluated and adopted.  </w:t>
      </w:r>
      <w:r>
        <w:rPr>
          <w:rFonts w:cs="Arial" w:ascii="Arial" w:hAnsi="Arial"/>
        </w:rPr>
        <w:t>The relevant features of curriculum materials and equipment to be described during this step in the process are considered, looking first at some of the general criteria for analyzing print and audiovisual materials and instructional equipment.  Next, attention is focused on specific criteria for each of these types of instructional product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eneral Criteria for All Materials and Equipment</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 xml:space="preserve">Author, publisher, manufacturer.  </w:t>
      </w:r>
      <w:r>
        <w:rPr>
          <w:rFonts w:cs="Arial" w:ascii="Arial" w:hAnsi="Arial"/>
        </w:rPr>
        <w:t>The reputation and credibility of those who write and produce instructional materials, teaching aids and equipment should be considered in the analysis.  Is the author someone who is recognized in the subject area? Is the publisher known for producing quality print or audiovisual materials? Does the equipment manufacturer have a reputation for quality products and for reliable service? These questions are important to eventual selection.</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Cost.  </w:t>
      </w:r>
      <w:r>
        <w:rPr>
          <w:rFonts w:cs="Arial" w:ascii="Arial" w:hAnsi="Arial"/>
        </w:rPr>
        <w:t>The cost issue is always important.  In conducting a cost analysis, reviewers should consider both the obvious cost of the product and the hidden costs.  Who has not had the experience of purchasing a car only to discover that there are numerous other costs such as taxes, title, license, insurance, loan interest, service contracts, routine maintenance, gas, oil, and so forth.  While the hidden costs of materials and hardware may not be as extensive as those cited in this example, the reviewer should consider them in the analysis.  Some examples of hidden or extra costs include such things as shipping, installation and maintenance (equipment), training, replacement parts or materials, and consumabl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Physical properties.  </w:t>
      </w:r>
      <w:r>
        <w:rPr>
          <w:rFonts w:cs="Arial" w:ascii="Arial" w:hAnsi="Arial"/>
        </w:rPr>
        <w:t>In examining the instructional materials and equipment under consideration for adoption, planning committees should consider physical properties such as attractiveness, durability, quality and safety.  For print and audiovisual materials, in particular, there should be a concern with aesthetic appeal (Gall, 1981).  Are the materials pleasing to the senses or are they plain or crude? The extent to which the materials will hold up to physical wear and tear is also important.  Are the book bindings sturdy? Will the projector withstand heavy use? Can the materials be repaired if they become worn or break dow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Quality is a somewhat subjective factor, but the experienced reviewer can usually detect whether the materials used in a curriculum product are of high or low quality.  The feel of the paper, the sound of the audio tape, and the pictures in a book are clues to the quality of the product being analyz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afety is another criterion for review prior to adoption, particularly with equipment.  The reviewer should look for evidence of certification by a consumer protection agency (e.g. UL Approved), and for any precautions in the use of the product cited by the publisher or manufacturer.</w:t>
      </w:r>
    </w:p>
    <w:p>
      <w:pPr>
        <w:pStyle w:val="Normal"/>
        <w:ind w:firstLine="720"/>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b/>
          <w:bCs/>
        </w:rPr>
        <w:t xml:space="preserve">Currency.  </w:t>
      </w:r>
      <w:r>
        <w:rPr>
          <w:rFonts w:cs="Arial" w:ascii="Arial" w:hAnsi="Arial"/>
        </w:rPr>
        <w:t>The currency of materials and equipment is important because students should have the benefit of up-to-date knowledge in the content area.  Further, students should have the opportunity to experience and work with modern equipment and technology.  While date of manufacture or publication is not a guarantee of currency, it is usually | a good indicato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other consideration in analyzing currency is the correlation with what is happening in the field.  Do the materials reflect today's trends in the subject matter? Is the equipment under consideration at the leading edge of instructional technology? Do the films, videotapes or pictures portray current styles? In considering questions such as these, the significance of the date of publication or manufacture depends on the rapidity of obsolescence of information or technology.  A five-year old book on chemistry for example, is probably not considered outdated.  However, a five-year old guide on advanced computer accounting techniques is almost certainly ill-suited to use in an up-to-date accounting cours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Bias</w:t>
      </w:r>
      <w:r>
        <w:rPr>
          <w:rFonts w:cs="Arial" w:ascii="Arial" w:hAnsi="Arial"/>
        </w:rPr>
        <w:t>.  An important criterion for analysis is that of bias.  Print and audiovisual materials are particularly prone to sources of bias and should be subjected to close scrutiny.  The problems of bias in</w:t>
      </w:r>
      <w:r>
        <w:rPr>
          <w:rFonts w:cs="Arial" w:ascii="Arial" w:hAnsi="Arial"/>
          <w:i/>
          <w:iCs/>
        </w:rPr>
        <w:t xml:space="preserve"> </w:t>
      </w:r>
      <w:r>
        <w:rPr>
          <w:rFonts w:cs="Arial" w:ascii="Arial" w:hAnsi="Arial"/>
        </w:rPr>
        <w:t>instructional materials are significant because of the potentially harmful effects on students.  Students deserve fair and equitable treatment in their classes and if the materials they encounter do not illustrate people, real or fictional, who are like themselves, they may experience an alienation to the content rather than a feeling of "ownership" (NCRVE, 1986).  If, for example, most of the pictures and verbal references to engineers and doctors are male, this is an obvious case of bias against females.  If materials ignore the existence of racial or cultural minority groups, or portray them in undesirable ways, the harmful effects on the self-esteem of minority students are obvious.  Since well over half the time spent in the typical elementary and secondary class involves the use of instructional materials, making available unbiased materials is not only the "nice thing to do,” but the necessary thing to do.</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Compatibility.  </w:t>
      </w:r>
      <w:r>
        <w:rPr>
          <w:rFonts w:cs="Arial" w:ascii="Arial" w:hAnsi="Arial"/>
        </w:rPr>
        <w:t>The compatibility criterion deals with the extent to which the materials under analysis "fit" with other materials in use in the curriculum.  Seldom are instructional materials used in isolation to other materials.  Therefore, it is important to assure a match which, if not perfect, is at least acceptable.</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Compatibility is also an important criterion in the analysis of instructional equipment.  Here, however, the concern is with such compatibility issues as manufacturers, replacement parts, maintenance agreements, interchangeability, training requirements, and so forth.  As an example, in analyzing overhead projectors for possible purchase, the reviewer should know whether the new equipment is compatible with the old.  Do they use the same type of bulb? Can the people who maintain the existing equipment service the new projector? Can the replacement equipment be added to the maintenance contract? Failure to analyze the compatibility of materials and equipment with other materials and equipment in common use may result in a mismatch, causing a harmful effect on the curriculum and higher costs.  The only occasion where compatibility would not be an issue is where there is a total replacement of materials or equipment used to deliver a particular area of the curriculum.  This is seldom the case in elementary and secondary educa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rPr>
        <w:t xml:space="preserve">Instructional adequacy and effectiveness.  </w:t>
      </w:r>
      <w:r>
        <w:rPr>
          <w:rFonts w:cs="Arial" w:ascii="Arial" w:hAnsi="Arial"/>
        </w:rPr>
        <w:t>Of all the criteria to be reviewed during analysis, the most important is the instructional adequacy and effectiveness of the materials or hardware.  The basic purpose of any instructional aid or device is to contribute to the teaching and learning process.  The extent to which it accomplishes that purpose is important to those involved in material and hardware selection.  Among the factors to be considered in analyzing instructional adequacy and effectiveness are --</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uitability to adopted instructional objectiv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The extent to which the learner is able to understand the material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The different ways the materials can be used (for example individualization, independent study, and large group instruc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amount of instructional time needed to use the material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extent to which prior learning must be achieved before the materials can be used effectively.</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The motivational properties of the material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The roles of the teacher and students in using or interacting with the material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Suitability to learners.  </w:t>
      </w:r>
      <w:r>
        <w:rPr>
          <w:rFonts w:cs="Arial" w:ascii="Arial" w:hAnsi="Arial"/>
        </w:rPr>
        <w:t>As important as it is to review materials and equipment in relation to the existing instructional program, it is equally important that CPCs consider the characteristics and needs of the learner.  One of the dimensions - bias - has already been considered.  But in addition, reviewers need to know how well and to what extent the materials match the capabilities of the students who are to use them.  In using the term "capabilities" we are talking about two things.  One is what the students need to learn.  Do the materials contribute to teaching students what they do not yet know or are not yet capable of doing? The second is whether the materials match the ways in which students should be taught.  Do the materials present information in ways students are most capable of learning?</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In determining what students need to learn, those analyzing instructional materials should know where students are on a continuum of the knowledge and skills that are pursued through the curriculum.  In addition, reviewers should consider the variations in needs that exist within the instructional setting.  What is the range of ability in critical areas (reading level, math skills, prior experiences etc.) that exist in the class(es) where the materials are to be used? In a typical class there may be wide variations on those factors which influence what students need to learn, and the analysis should be conducted with an eye for these differenc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analyzing materials relative to "how students need to learn," consideration should be given to learning styles, ability to focus and sustain attention, preferred grouping arrangements for instruction, physical disabilities, and language proficiency, to name a few.  As discussed in an earlier unit, not all learners learn best in the same ways.  Materials analysts should be aware of how their students need to learn in order to master the outcomes of the curriculum and then select materials which are best suited to the learning capabilities of their student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int Material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Having reviewed the general criteria that apply to the analysis of instructional materials and equipment, attention is turned to those criteria which are specific to print materials.  Print materials make up the majority of the instructional materials used in elementary and secondary education.  Therefore, it is important that consideration be given to the factors that are unique to this type of instructional medium.</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Readability.  </w:t>
      </w:r>
      <w:r>
        <w:rPr>
          <w:rFonts w:cs="Arial" w:ascii="Arial" w:hAnsi="Arial"/>
        </w:rPr>
        <w:t>The student must be able to comprehend the prose content of materials if learning is to occur (Gall, 1981).  In analyzing the readability of materials one would consider such factors as sentence length, vocabulary, and complexity of sentence structure.  In assessing readability, the CPC should first determine whether the publisher has conducted a readability analysis.  If so, the data should be considered in light of the reading levels of students.  If the publisher does not provide readability data, there are procedures available for performing such analysi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Attractiveness.  </w:t>
      </w:r>
      <w:r>
        <w:rPr>
          <w:rFonts w:cs="Arial" w:ascii="Arial" w:hAnsi="Arial"/>
        </w:rPr>
        <w:t>Attractiveness pertains to the extent to which the materials are aesthetically pleasing or beautiful in appearance.  Are there any aspects of the materials that offend the eye or other senses? Are the materials attractive, plain or crude? Is there effective use of pictures, drawings and other visuals that break up the monotony of all print?  Does the page have ample white space, or is it covered margin to margin with print? Did the printer use color in ways to enhance the appeal of the materials? These are but a few of the questions that should be asked in analyzing the attractiveness of print material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Scope and sequence.  </w:t>
      </w:r>
      <w:r>
        <w:rPr>
          <w:rFonts w:cs="Arial" w:ascii="Arial" w:hAnsi="Arial"/>
        </w:rPr>
        <w:t>In analyzing curriculum materials reviewers should also be attentive to the range of topics covered and the order in which they are presented.  The beginning point for doing an analysis of scope and sequence would be the components of the curriculum that were discussed in Units 3 and 4.  Publishers sometimes provide charts the scope and sequence of curriculum content in their instructional materials.  If not, they may be inferred from a table of content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b/>
          <w:bCs/>
        </w:rPr>
        <w:t xml:space="preserve">Balance.  </w:t>
      </w:r>
      <w:r>
        <w:rPr>
          <w:rFonts w:cs="Arial" w:ascii="Arial" w:hAnsi="Arial"/>
        </w:rPr>
        <w:t>Closely aligned to scope and sequence is the concept of balance.  In analyzing balance, reviewers assess the extent to which the print materials emphasize various aspects of curriculum content.  For example, is the content coverage in the materials generally consistent with the emphasis shown in the curriculum? There is rarely a perfect match between the adopted print materials and curriculum plans.  However, the goal is a good fit not perfect balanc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Consumables.  </w:t>
      </w:r>
      <w:r>
        <w:rPr>
          <w:rFonts w:cs="Arial" w:ascii="Arial" w:hAnsi="Arial"/>
        </w:rPr>
        <w:t>An important concern with print material is the permanent or consumable nature of the product.  Some materials are reusable while others are "used up" (consumed) by students as they complete their assignments.  With the latter category of materials, students write their assignments on consumable worksheets which are later turned-in for grading.</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most common consumable material is the workbook which accompanies a textbook.  Because cost is usually an important adoption consideration, CPCs should know whether some of the materials are designed for use by only one student and, if so, whether it is possible to redesign consumable materials so that they can be reus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udiovisual Material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Audiovisual materials are generally used to supplement and enhance other instructional media, such as print material.  The use of a chart, model, drawing, film or still picture adds the visual dimension to instruction that is lacking in verbal presentations or readings.  In analyzing audiovisual materials there are several important criteria on which the materials are assessed.</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Attractiveness.  </w:t>
      </w:r>
      <w:r>
        <w:rPr>
          <w:rFonts w:cs="Arial" w:ascii="Arial" w:hAnsi="Arial"/>
        </w:rPr>
        <w:t>While aesthetic appeal is an important consideration with all instructional materials, it is perhaps more crucial to audiovisuals because they rely on the senses of sight and sound.  A picture that is dull and drab or lacks sufficient detail is not usually a motivating instructional device.  An audiotape with poor sound quality, or which uses unappealing background music, detracts from rather than contributes to student learning.</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ime-boundedness.  </w:t>
      </w:r>
      <w:r>
        <w:rPr>
          <w:rFonts w:cs="Arial" w:ascii="Arial" w:hAnsi="Arial"/>
        </w:rPr>
        <w:t>Closely associated to attractiveness is the issue of time-boundedness.  Audiovisuals, to a greater extent than print materials, are influenced by this factor.  Simply put, time-boundedness places the materials within a time dimension due to content or appearance.  If the materials portray styles that are outdated or techniques that confine them to a given time-period, credibility is jeopardized.  Just as old-fashioned hair and dress styles are obvious in old movies, materials can be similarly time-bounded.  The effect is different, however.  While one is entertainment the other is serious busines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Motivational properties.  </w:t>
      </w:r>
      <w:r>
        <w:rPr>
          <w:rFonts w:cs="Arial" w:ascii="Arial" w:hAnsi="Arial"/>
        </w:rPr>
        <w:t>Will the audiovisual materials being analyzed motivate students and excite and maintain teacher interest in using them? This question should be answered in the affirmative before spending additional time and effort in analysis.  Obviously, if the materials lack the ability to attract the learner's attention or the teacher's enthusiastic use of them, money is wasted on their purchase.</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b/>
          <w:bCs/>
        </w:rPr>
        <w:t xml:space="preserve">Special requirements.  </w:t>
      </w:r>
      <w:r>
        <w:rPr>
          <w:rFonts w:cs="Arial" w:ascii="Arial" w:hAnsi="Arial"/>
        </w:rPr>
        <w:t>Some audiovisual materials impose special requirements on the teachers or school for appropriate use.  For example, an audiovisual material may require the use of a projector, player, screen or other hardware.  The obvious question to ask is "Will the equipment needed to use the material be available?" Associated with the hardware issue is the matter of facilities requirements.  Is the classroom or laboratory equipped to handle the demands imposed by the audiovisual materials? Is the space large enough, configured properly, wired appropriately, and so fort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nother special requirement concerns the skills and competencies of teachers to use the audiovisual materials.  Will special training be necessary and, if so, at whose cost? Will it be necessary to send teachers to a training program or is it possible to bring consultants to the school to conduct any required in service train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ructional Equipment and Tool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Instructional hardware should be subjected to analysis on several dimensions that are not applicable to print and audiovisual materials.  Of particular concern with some instructional equipment and tools is the issue of safety.  If there are precautions to be followed in using the equipment, users should be aware.  Other than power tools used in shop classes, there are few items in common use in the schools that would be considered potentially hazardous.  However, all of those which are electrically powered must be handled with car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quipment maintenance is also considered in the analysis phase of selection.  The reviewer should investigate the durability or maintenance record of the equipment and the availability and cost of maintenance services.  Information on the reliability of the hardware, as well as the quality of dealer or manufacturer service, should weigh heavily in the decision to purchas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final consideration suggested in the selection process is equipment compatibility.  Although the matching of brands or operating standards is not always important, it may be advisable under certain circumstances.  For example, the interchangeability of parts or the training requirements in the proper operation of the hardware might suggest the need to purchase equipment which is compatible with that which is already in use at the school.</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The Appraisal of Materials and Aid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analysis step in the selection process leads to the appraisal phase in which the results of the analysis are used to judge the quality and effectiveness of the materials or equipment.  The appraisal process suggested here involves three strategi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n inspection of the materials and equipment to determine their worth.</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n inspection and review of technical reports or evaluation studies done by developers and evaluator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 field test of the material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Ideally, all three strategies would be used in appraisal but, in reality, the planning committee maybe limited to just one (Gall, 198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pection of Materials and Equipment</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Earlier, the criteria for describing and analyzing instructional materials were discussed.  In the </w:t>
      </w:r>
      <w:r>
        <w:rPr>
          <w:rFonts w:cs="Arial" w:ascii="Arial" w:hAnsi="Arial"/>
          <w:i/>
          <w:iCs/>
        </w:rPr>
        <w:t xml:space="preserve">appraisal </w:t>
      </w:r>
      <w:r>
        <w:rPr>
          <w:rFonts w:cs="Arial" w:ascii="Arial" w:hAnsi="Arial"/>
        </w:rPr>
        <w:t>step of the selection process there is a transformation of these criteria into a form that allows for comparative judgments.  This usually involves the use of a rating system which is applied to the materials and teaching aids under consideration.  The rating system suggested here provides for making judgments on a continuum rather than a "yes/no,” "either/or" bipolar scale.  There are situations, however, in which it is appropriate to indicate the mere presence or absence of a particular featur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n example of a continuum rating procedure is a five point scale (the number can be larger or smaller at the discretion of the appraiser) with one end of the scale representing one extreme of an evaluative criterion and the other end representing the opposite extreme.</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i/>
          <w:i/>
          <w:iCs/>
        </w:rPr>
      </w:pPr>
      <w:r>
        <w:rPr>
          <w:rFonts w:cs="Arial" w:ascii="Arial" w:hAnsi="Arial"/>
          <w:i/>
          <w:iCs/>
        </w:rPr>
        <w:tab/>
        <w:t>Aesthetic Appeal</w:t>
      </w:r>
    </w:p>
    <w:p>
      <w:pPr>
        <w:pStyle w:val="Normal"/>
        <w:jc w:val="both"/>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t>beautiful                                       ugly</w:t>
      </w:r>
    </w:p>
    <w:p>
      <w:pPr>
        <w:pStyle w:val="Normal"/>
        <w:jc w:val="center"/>
        <w:rPr>
          <w:rFonts w:ascii="Arial" w:hAnsi="Arial" w:cs="Arial"/>
        </w:rPr>
      </w:pPr>
      <w:r>
        <w:rPr>
          <w:rFonts w:eastAsia="Arial" w:cs="Arial" w:ascii="Arial" w:hAnsi="Arial"/>
        </w:rPr>
        <w:t xml:space="preserve"> </w:t>
      </w:r>
      <w:r>
        <w:rPr>
          <w:rFonts w:cs="Arial" w:ascii="Arial" w:hAnsi="Arial"/>
          <w:u w:val="single"/>
        </w:rPr>
        <w:t>5              4            3            2          1</w:t>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e example above, the rater is not restricted to just two possible ratings (beautiful or ugly), but can rate the materials somewhere between these extremes by designating the "aesthetic appeal" of the material as meriting a "4," "3" or "2" on the scal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re are numerous checklists and rating scales that can be used in appraising instructional materials and equipment.  A listing of sources may be found on pages 76-79 in Gall's (1981) </w:t>
      </w:r>
      <w:r>
        <w:rPr>
          <w:rFonts w:cs="Arial" w:ascii="Arial" w:hAnsi="Arial"/>
          <w:i/>
          <w:iCs/>
        </w:rPr>
        <w:t xml:space="preserve">Handbook for Evaluating and Selecting Curriculum Materials.  </w:t>
      </w:r>
      <w:r>
        <w:rPr>
          <w:rFonts w:cs="Arial" w:ascii="Arial" w:hAnsi="Arial"/>
        </w:rPr>
        <w:t>As an alternative to the use of these or other published instruments, three rating scales are provided in the Appendix section which can be used in their existing form or adapted to the needs of those responsible for appraisal.  These instruments, which have been designed for simplicity and ease of use, address the essential criteria to be considered in judging materials, media, and equipment.  They may be copied in the quantities needed for appraisal.</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all (1981) cautions against the equal weighting of all appraisal criteria.  For example, assigning the same weight or value to a criterion like "attractiveness" as to one like "consistency with curricular objectives" would be inappropriate.  While each is important, the criterion for instructional effectiveness is of greater significance and should be weighted accordingly in the adoption decision.</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amount of weighting assigned to individual criteria is discretionary.  For that reason, the appraisal instruments provided in this manual do not include suggested or predetermined weighted values.  However, space is provided adjacent to each criterion for a weighting value to be insert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pection of Evaluation Data</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A second strategy for the appraisal of instructional materials and equipment is the inspection of evaluation data.  Published reviews serve as one source of evaluation information, provided the materials under consideration have been professionally reviewed and those findings are publicized.  EPIE publications, </w:t>
      </w:r>
      <w:r>
        <w:rPr>
          <w:rFonts w:cs="Arial" w:ascii="Arial" w:hAnsi="Arial"/>
          <w:i/>
          <w:iCs/>
        </w:rPr>
        <w:t xml:space="preserve">Instructional Media and the New Technologies of Instruction, </w:t>
      </w:r>
      <w:r>
        <w:rPr>
          <w:rFonts w:cs="Arial" w:ascii="Arial" w:hAnsi="Arial"/>
        </w:rPr>
        <w:t xml:space="preserve">and the </w:t>
      </w:r>
      <w:r>
        <w:rPr>
          <w:rFonts w:cs="Arial" w:ascii="Arial" w:hAnsi="Arial"/>
          <w:i/>
          <w:iCs/>
        </w:rPr>
        <w:t xml:space="preserve">ASCD Directories </w:t>
      </w:r>
      <w:r>
        <w:rPr>
          <w:rFonts w:cs="Arial" w:ascii="Arial" w:hAnsi="Arial"/>
        </w:rPr>
        <w:t>may be other sources of information about the materials and teaching aids being considered for adop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ome materials, although admittedly a small proportion, have been validated through field-testing, with the results presented in technical reports from the publisher.  A request for information from publishers on studies or pilot tests of their materials should be made routinely.  However, if the requested information is not forthcoming, one should not be surprised.  Most of the instructional materials in the marketplace today have not been subjected to rigorous evaluation and field testing prior to their publication and distribu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n those occasions when technical reports are available, reviewers should look for statistical evidence bearing on the effectiveness of the materials with the types of students who are to use them.  For example, if the field-testing was done on high ability students and the students in the local school are mostly of average ability or low average, the findings of the field-test would not be applicabl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third source of information is the publisher's promotional materials.  What claims does the publisher make for the materials? Can the publisher's claims be substantiated? Reviewers should attempt to verify what publishers purport for their materials through personal inspection and data from field-tests and review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ord-of-mouth evaluations can be the best information available on the qualities and value of instructional materials.  Admittedly, testimonials from those using the materials can be flawed or biased; but as a general rule, a user of the materials is believable, assuming there is no conflict of interest.  Reviewers should request the names of schools and teachers in those schools which have used the materials being considered.  These people can then be requested, by phone or mail, to give their opinions about the materials.  Experience indicates that educators are willing to share information about the materials they use and are forthright in their assessments.  In the unlikely event that the publisher will not give the names of those who have adopted their materials or is reluctant to do so, reviewers may want to reconsider the possible adoption of these materials.  One exception would be newly published materials which do not yet have a track record in the fiel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ield-Testing</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third and final strategy for the appraisal of instructional materials is field testing.  A sizable commitment of resources for full-scale implementation of a new product may suggest the need to "try-out" the materials before making an adoption decision.  In fact, it may be possible in some schools to do a comparative study of two or more competing products in advance of an adoption decis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ield-testing is not possible, practical or appropriate in all situations.  If the school must adopt something soon, a field-test may take too long.  If the materials have already been field-tested elsewhere, or the professional reviews and word-of-mouth reports are believable, local field-testing could be a waste of time and resources.  On the other hand, if these conditions do not exist and the consequences of making a poor decision are serious (waste of lots of money, for example), a field-test should be consider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conducting a field-test the planning committee should use the materials under the same conditions that they would be used after adoption.  Data on student performance and teacher satisfaction should be collected for analysis at the conclusion of the field-test.</w:t>
      </w:r>
    </w:p>
    <w:p>
      <w:pPr>
        <w:pStyle w:val="Normal"/>
        <w:jc w:val="both"/>
        <w:rPr>
          <w:rFonts w:ascii="Arial" w:hAnsi="Arial" w:cs="Arial"/>
        </w:rPr>
      </w:pPr>
      <w:r>
        <w:rPr>
          <w:rFonts w:cs="Arial" w:ascii="Arial" w:hAnsi="Arial"/>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5:00Z</dcterms:created>
  <dc:creator>Allen Eury</dc:creator>
  <dc:description/>
  <dc:language>en-US</dc:language>
  <cp:lastModifiedBy>User</cp:lastModifiedBy>
  <cp:lastPrinted>2007-09-03T08:09:00Z</cp:lastPrinted>
  <dcterms:modified xsi:type="dcterms:W3CDTF">2012-08-22T18:15:00Z</dcterms:modified>
  <cp:revision>2</cp:revision>
  <dc:subject/>
  <dc:title>UNIT 5</dc:title>
</cp:coreProperties>
</file>